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пределения объема и условий предоставления иной субсидии на обеспечение стимулирования отдельных категорий работников муниципальных учреждений культуры, подведомственных администрации Роговского сельского поселения Тимашевского района   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78.1 Бюджетного Кодекса Российской Федерации, в рамках реализации мероприятия подпрограммы «Кадровое обеспечение сферы культуры и искусства» государственной программы Краснодарского края «Развитие культуры», утвержденной постановлением главы администрации (губернатора) Краснодарского края от 22 октября 2015 года № 986 «Об утверждении государственной программы Краснодарского края «Развитие культуры», в целях обеспечения ежемесячных денежных выплат стимулирующего характера отдельным категориям работников муниципальных учреждений культуры на 2018 год, 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рядок определения объема и условий  предоставления иной субсидии на обеспечение стимулирования отдельных категорий работников муниципальных учреждений культуры, подведомственных администрации Роговского сельского поселения Тимашевского района на                2018 год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МКУ «ФРУ» Роговского сельского поселения Тимашевского района (Фёдорова) обеспечить контроль за ежемесячными  денежными выплатами стимулирующего характера отдельным категориям работников муниципальных учреждений культуры, в пределах средств, предусмотренных в бюджете Роговского сельского поселения  Тимашевского района на указанные цел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</w:t>
      </w:r>
      <w:r>
        <w:rPr>
          <w:sz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</w:rPr>
        <w:t xml:space="preserve">пециалисту 2 категории МКУ «ФРУ» Роговского сельского поселения Тимашевского района Е.В.Бигдан разместить настоящее постановление на официальном сайте Роговского сельского поселения Тимашевского района в </w:t>
      </w:r>
      <w:r>
        <w:rPr>
          <w:sz w:val="28"/>
          <w:szCs w:val="28"/>
        </w:rPr>
        <w:t xml:space="preserve">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Роговского сельского поселения Тимашевского района Н.В. Николае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становление вступает в силу со дня его подписания и  распространяется на правоотношения, возникшие с  1 января 2018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К.К.Теми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6:19:00Z</dcterms:created>
  <dc:creator>Zver</dc:creator>
  <dc:description/>
  <cp:keywords/>
  <dc:language>en-US</dc:language>
  <cp:lastModifiedBy>Прэсса</cp:lastModifiedBy>
  <cp:lastPrinted>2015-04-10T13:50:00Z</cp:lastPrinted>
  <dcterms:modified xsi:type="dcterms:W3CDTF">2018-02-01T06:53:00Z</dcterms:modified>
  <cp:revision>36</cp:revision>
  <dc:subject/>
  <dc:title/>
</cp:coreProperties>
</file>